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1542843734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462129353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341997502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V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576655136" r:id="rId29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13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6:00Z</dcterms:modified>
  <cp:revision>71</cp:revision>
  <dc:subject>Capitolul 12, 13, 14, 15</dc:subject>
  <dc:title>PARTEA  A II, III, IV</dc:title>
</cp:coreProperties>
</file>